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постановлению администрации 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0.2021 года № 2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875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eastAsia="zh-CN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вет Новодеревянковского сельского поселения      ПРОЕКТ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Каневского района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РЕШЕНИЕ          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 xml:space="preserve">от  _________  2021 года                            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-ца Новодеревянковская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О внесении изменений  и дополнений в решение Совета 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от 28 мая 2014 года №271 «Об утверждении Правил землепользования</w:t>
      </w:r>
    </w:p>
    <w:p>
      <w:pPr>
        <w:pStyle w:val="Normal"/>
        <w:widowControl w:val="false"/>
        <w:suppressAutoHyphens w:val="true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 xml:space="preserve">и застройки Новодеревянковского сельского поселения Каневского района, применительно ко всей территории поселения» </w:t>
      </w:r>
    </w:p>
    <w:p>
      <w:pPr>
        <w:pStyle w:val="Normal"/>
        <w:widowControl w:val="false"/>
        <w:suppressAutoHyphens w:val="true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(в редакции от 2 апреля 2021 года № 78)</w:t>
      </w:r>
    </w:p>
    <w:p>
      <w:pPr>
        <w:pStyle w:val="Normal"/>
        <w:widowControl w:val="false"/>
        <w:suppressAutoHyphens w:val="true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В соответствии с главой 4 Градостроительного кодекса Российской Федерации, с  Земельным кодексом Российской Федерации, в целях регулиро-вания землепользования и застройки территории Новодеревянковского сельс-кого поселения Каневского района, в соответствии со статьёй 26 Устава Новодеревянковского сельского поселения Каневского района, с Положением о публичных слушаниях в Новодеревянковском сельском поселении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 xml:space="preserve">1. Внести изменения в решение Совета Новодеревянковского сельского поселения Каневского района от </w:t>
      </w:r>
      <w:r>
        <w:rPr>
          <w:rFonts w:eastAsia="Droid Sans Fallback"/>
          <w:bCs/>
          <w:kern w:val="2"/>
          <w:sz w:val="28"/>
          <w:szCs w:val="28"/>
          <w:lang w:eastAsia="zh-CN" w:bidi="hi-IN"/>
        </w:rPr>
        <w:t>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 (в редакции 02 апреля 2021 года №78):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1) В части 1 "Порядок применения Правил землепользования и застройки и внесения изменений в указанные Правила" пункт 5 статьи 45 после слов "(далее также - органы государственного строительного надзора)" дополнить словами: "а в случае, если в соответствии с настоящим Кодексом при осуществлении строительства, реконструкции объекта капитального строительства предусмотрен федеральный государственный экологический контроль (надзор), в федеральный орган исполнительной власти, уполномоченный на осуществление федерального государственного экологического контроля (надзора)".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2) В карту градостроительного зонирования внести изменения: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2.1) в кадастровом квартале 23:11:0103071 в ст-це Новодеревянковской зону ОД-2 "Зона делового, общественного и коммерческого назначения местного значения" изменить на зону Р-1 "Зона озеленения общего пользования" и зону Р-2 "Зона спортивных объектов" в соответствии с генеральным планом;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2.2) в кадастровом квартале 23:11:0103081 в ст-це Новодеревянковской часть зоны Р-1 "Зона озеленения общего пользования" изменить на зону ИТ-1 "Зона объектов инженерной инфраструктуры" в соответствии с генеральным планом;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2.3) в кадастровом квартале 23:11:0103023 в ст-це Новодеревянковской часть зоны  Ж-1б "Зона застройки индивидуальными жилыми домами с содержанием домашнего скота и птицы" изменить на зону ОД-2 "Зона делового, общественного и коммерческого назначения местного значения" в соответствии с генеральным планом;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2.4) в кадастровом квартале 23:11:0104008 в ст-це Новодеревянковской часть зоны  Ж-1б "Зона застройки индивидуальными жилыми домами с содержанием домашнего скота и птицы" изменить на зону ОД-2 "Зона делового, общественного и коммерческого назначения местного значения" в соответствии с генеральным планом;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2.5) в кадастровом квартале 23:11:0103056 в ст-це Новодеревянковской часть зоны  Ж-1б "Зона застройки индивидуальными жилыми домами с содержанием домашнего скота и птицы" изменить на зону ОД-2 "Зона делового, общественного и коммерческого назначения местного значения" и зону Р-1 "Зона озеленения общего пользования" в соответствии с генеральным планом;</w:t>
      </w:r>
    </w:p>
    <w:p>
      <w:pPr>
        <w:pStyle w:val="Normal"/>
        <w:ind w:firstLine="709"/>
        <w:jc w:val="both"/>
        <w:rPr/>
      </w:pPr>
      <w:r>
        <w:rPr>
          <w:rFonts w:eastAsia="Droid Sans Fallback"/>
          <w:kern w:val="2"/>
          <w:sz w:val="28"/>
          <w:szCs w:val="28"/>
          <w:lang w:eastAsia="zh-CN" w:bidi="hi-IN"/>
        </w:rPr>
        <w:t>2.6) в кадастровом квартале  23:11:0104008 в хут. Албаши часть зоны  Ж-1б "Зона застройки индивидуальными жилыми домами с содержанием домашнего скота и птицы" изменить на зону ОД-2 "Зона делового, общественного и коммерческого назначения местного значения" в соответствии с генеральным планом;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3) Изменить размеры ориентировочных санитарно-защитных зон (не подтвержденных расчетами и/или натурными замерами) отображенных на Карте градостроительного зонирования в соответствии с существующим хозяйственным использованием объектов.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4) В статье 58 части 3 "Градостроительные регламенты" для зоны Ж-1б "Зона застройки индивидуальными жилыми домами с содержанием домашнего скота и птицы" из условно разрешенных видов использования земельных участков и объектов недвижимости исключить виды 1.15 Хранение и переработка сельскохозяйственной продукции, 1.3 Овощеводство, 1.5 Садоводство, 13.1 Ведение огородничества, для зоны Ж –Р "Зона развития застройки жилыми домами" из основных  видов разрешенного использования земельных участков и объектов недвижимости исключить виды 1.19 Сенокошение, 13.1 Ведение огородничества.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5) В статье 59 части 3 "Градостроительные регламенты" для зоны ОД-1 "Центральная зона делового, общественного и коммерческого назначения" описание вида 4.2 Объекты торговли (торговые центры, торгово-развлекательные центры (комплексы) изложить в новой редакции: "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4.5, 4.6, 4.8-4.8.2; размещение гаражей и (или) стоянок для автомобилей сотрудников и посетителей торгового центра".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6) В статье 62 части 3 "Градостроительные регламенты" установить градостроительные регламенты для зоны Р-2 "Зона спортивных объектов":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-   основные  виды   использования земельных участков и объектов недвижимости: 3.1.1 Предоставление коммунальных услуг, 5.1.1 Обеспечение спортивно-зрелищных мероприятий, 5.1.2 Обеспечение занятий спортом в помещениях, 5.1.3 Площадки для занятий спортом, 9.3 Историко-культурная деятельность, 12.0.2 Благоустройство территории;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- условно разрешенные  виды   использования земельных участков и объектов недвижимости  не устанавливать.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7) В части 3 "Градостроительные регламенты" по тексту изменить СП 42.13330.2011 на СП 42.13330.2016.</w:t>
      </w:r>
    </w:p>
    <w:p>
      <w:pPr>
        <w:pStyle w:val="Normal"/>
        <w:ind w:firstLine="709"/>
        <w:jc w:val="both"/>
        <w:rPr/>
      </w:pPr>
      <w:r>
        <w:rPr>
          <w:rFonts w:eastAsia="Droid Sans Fallback"/>
          <w:kern w:val="2"/>
          <w:sz w:val="28"/>
          <w:szCs w:val="28"/>
          <w:lang w:eastAsia="zh-CN" w:bidi="hi-IN"/>
        </w:rPr>
        <w:t xml:space="preserve">8) Пункт 1 статьи 70 части 3 "Градостроительные регламенты" изложить в новой редакции: "Санитарно-защитные зоны объектов, являющихся источниками воздействия на среду обитания и здоровье человека, устанавливаются на основании Федерального </w:t>
      </w:r>
      <w:hyperlink r:id="rId4">
        <w:r>
          <w:rPr>
            <w:rStyle w:val="InternetLink"/>
            <w:rFonts w:eastAsia="Droid Sans Fallback"/>
            <w:kern w:val="2"/>
            <w:sz w:val="28"/>
            <w:szCs w:val="28"/>
            <w:lang w:eastAsia="zh-CN" w:bidi="hi-IN"/>
          </w:rPr>
          <w:t>закона</w:t>
        </w:r>
      </w:hyperlink>
      <w:r>
        <w:rPr>
          <w:rFonts w:eastAsia="Droid Sans Fallback"/>
          <w:kern w:val="2"/>
          <w:sz w:val="28"/>
          <w:szCs w:val="28"/>
          <w:lang w:eastAsia="zh-CN" w:bidi="hi-IN"/>
        </w:rPr>
        <w:t xml:space="preserve"> от 30 марта 1999 г. N 52-ФЗ "О санитарно-эпидемиологическом благополучии населения", в соответствии с СанПиН 2.2.1/2.1.1.1200-03 "Санитарно-защитные зоны и санитарная классификация предприятий, сооружений и иных объектов. Новая редакция" (действует до 1 января 2022 г.в связи с изданием Постановления Главного государственного врача РФ от 28.01.2021 №3), постановлением Правительства РФ от 03.03.2018 № 222 "Об утверждении Правил установления санитарно-защитных зон и использования земельных участков, расположенных в границах санитарно-защитных зон"".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9) Пункт 1 статьи 73 части 3 "Градостроительные регламенты" изложить в новой редакции: "Комплексное развитие территории осуществляется в соответствии с положениями Градостроительного Кодекса РФ, а также с гражданским законодательством, жилищным законодательством, земельным законодательством, законодательством об охране объектов культурного наследия (памятников истории и культуры) народов Российской Федерации, законодательством в области охраны окружающей среды."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Глава Новодеревянковского</w:t>
      </w:r>
    </w:p>
    <w:p>
      <w:pPr>
        <w:pStyle w:val="Normal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сельского поселения Каневского района</w:t>
        <w:tab/>
        <w:tab/>
        <w:tab/>
        <w:tab/>
        <w:t xml:space="preserve">       А.С.Рокотянский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Председатель Совета Новодеревянковского</w:t>
      </w:r>
    </w:p>
    <w:p>
      <w:pPr>
        <w:pStyle w:val="Normal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  <w:t>сельского поселения Каневского района</w:t>
        <w:tab/>
        <w:tab/>
        <w:tab/>
        <w:tab/>
        <w:tab/>
        <w:t xml:space="preserve">        В.И.Дахов</w:t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both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Droid Sans Fallback"/>
          <w:kern w:val="2"/>
          <w:sz w:val="28"/>
          <w:szCs w:val="28"/>
          <w:lang w:eastAsia="zh-CN" w:bidi="hi-IN"/>
        </w:rPr>
      </w:pPr>
      <w:r>
        <w:rPr>
          <w:rFonts w:eastAsia="Droid Sans Fallback"/>
          <w:kern w:val="2"/>
          <w:sz w:val="28"/>
          <w:szCs w:val="28"/>
          <w:lang w:eastAsia="zh-CN" w:bidi="hi-IN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b/>
      <w:strike/>
      <w:color w:val="6666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3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2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"/>
    <w:basedOn w:val="Style47"/>
    <w:next w:val="Normal"/>
    <w:qFormat/>
    <w:pPr/>
    <w:rPr>
      <w:b/>
      <w:bCs/>
      <w:color w:val="0058A9"/>
      <w:shd w:fill="F0F0F0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auto" w:val="clear"/>
      <w:autoSpaceDE w:val="false"/>
      <w:spacing w:before="0" w:after="108"/>
      <w:outlineLvl w:val="9"/>
    </w:pPr>
    <w:rPr>
      <w:rFonts w:ascii="Arial" w:hAnsi="Arial" w:cs="Arial"/>
      <w:b w:val="false"/>
      <w:bCs w:val="false"/>
      <w:caps w:val="false"/>
      <w:smallCaps w:val="false"/>
      <w:color w:val="26282F"/>
      <w:spacing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Style48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3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/>
  </w:style>
  <w:style w:type="paragraph" w:styleId="Style71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auto" w:val="clear"/>
      <w:autoSpaceDE w:val="false"/>
      <w:spacing w:before="108" w:after="108"/>
      <w:outlineLvl w:val="9"/>
    </w:pPr>
    <w:rPr>
      <w:rFonts w:ascii="Arial" w:hAnsi="Arial" w:cs="Arial"/>
      <w:b w:val="false"/>
      <w:bCs w:val="false"/>
      <w:caps w:val="false"/>
      <w:smallCaps w:val="false"/>
      <w:color w:val="26282F"/>
      <w:spacing w:val="0"/>
      <w:sz w:val="18"/>
      <w:szCs w:val="18"/>
    </w:rPr>
  </w:style>
  <w:style w:type="paragraph" w:styleId="Style73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5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6">
    <w:name w:val="Пример."/>
    <w:basedOn w:val="Style43"/>
    <w:next w:val="Normal"/>
    <w:qFormat/>
    <w:pPr/>
    <w:rPr/>
  </w:style>
  <w:style w:type="paragraph" w:styleId="Style77">
    <w:name w:val="Примечание."/>
    <w:basedOn w:val="Style43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0">
    <w:name w:val="Текст в таблице"/>
    <w:basedOn w:val="Style40"/>
    <w:next w:val="Normal"/>
    <w:qFormat/>
    <w:pPr>
      <w:ind w:firstLine="500"/>
    </w:pPr>
    <w:rPr/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4">
    <w:name w:val="Центрированный (таблица)"/>
    <w:basedOn w:val="Style40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Style86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357147&amp;date=15.02.2021&amp;demo=2&amp;dst=100464&amp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01:00Z</dcterms:created>
  <dc:creator>natasha</dc:creator>
  <dc:description/>
  <cp:keywords/>
  <dc:language>en-US</dc:language>
  <cp:lastModifiedBy>USER</cp:lastModifiedBy>
  <cp:lastPrinted>2021-10-20T10:30:00Z</cp:lastPrinted>
  <dcterms:modified xsi:type="dcterms:W3CDTF">2021-10-25T12:01:00Z</dcterms:modified>
  <cp:revision>2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